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- SAVOI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248460925"/>
      <w:bookmarkStart w:id="9" w:name="__Fieldmark__0_3248460925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248460925"/>
      <w:bookmarkStart w:id="11" w:name="__Fieldmark__1_3248460925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248460925"/>
      <w:bookmarkStart w:id="13" w:name="__Fieldmark__2_3248460925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248460925"/>
      <w:bookmarkStart w:id="15" w:name="__Fieldmark__3_3248460925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248460925"/>
      <w:bookmarkStart w:id="17" w:name="__Fieldmark__4_3248460925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248460925"/>
      <w:bookmarkStart w:id="19" w:name="__Fieldmark__5_3248460925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248460925"/>
      <w:bookmarkStart w:id="21" w:name="__Fieldmark__6_3248460925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2 (Fourniture de pains frais - SAVOI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3248460925"/>
      <w:bookmarkStart w:id="24" w:name="__Fieldmark__7_324846092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- SAVOIE 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248460925"/>
      <w:bookmarkStart w:id="26" w:name="__Fieldmark__8_324846092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248460925"/>
      <w:bookmarkStart w:id="28" w:name="__Fieldmark__9_3248460925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3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72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before="360" w:after="120"/>
        <w:ind w:left="1134" w:right="281" w:hanging="1134"/>
        <w:outlineLvl w:val="1"/>
        <w:rPr/>
      </w:pPr>
      <w:bookmarkStart w:id="30" w:name="__RefHeading___Toc256000004"/>
      <w:bookmarkEnd w:id="30"/>
      <w:r>
        <w:rPr>
          <w:rFonts w:cs="Calibri"/>
          <w:b/>
          <w:bCs/>
          <w:caps/>
          <w:color w:val="E30512"/>
          <w:sz w:val="24"/>
          <w:lang w:val="fr-BE" w:eastAsia="en-US"/>
        </w:rPr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 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Normal"/>
        <w:ind w:left="284" w:hanging="284"/>
        <w:rPr>
          <w:rFonts w:eastAsia="Calibri" w:cs="Calibri"/>
          <w:bCs/>
          <w:szCs w:val="22"/>
          <w:lang w:val="fr-BE" w:eastAsia="en-US"/>
        </w:rPr>
      </w:pPr>
      <w:r>
        <w:rPr>
          <w:rFonts w:eastAsia="Calibri" w:cs="Calibri"/>
          <w:bCs/>
          <w:szCs w:val="22"/>
          <w:lang w:val="fr-BE" w:eastAsia="en-US"/>
        </w:rPr>
      </w:r>
    </w:p>
    <w:p>
      <w:pPr>
        <w:pStyle w:val="Normal"/>
        <w:ind w:left="284" w:hanging="0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256000005"/>
      <w:bookmarkEnd w:id="3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3248460925"/>
      <w:bookmarkStart w:id="34" w:name="__Fieldmark__10_3248460925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3248460925"/>
      <w:bookmarkStart w:id="36" w:name="__Fieldmark__11_3248460925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7" w:name="__RefHeading___Toc256000006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3248460925"/>
            <w:bookmarkStart w:id="39" w:name="__Fieldmark__12_3248460925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3248460925"/>
            <w:bookmarkStart w:id="41" w:name="__Fieldmark__13_3248460925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3248460925"/>
            <w:bookmarkStart w:id="43" w:name="__Fieldmark__14_3248460925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3248460925"/>
            <w:bookmarkStart w:id="45" w:name="__Fieldmark__15_3248460925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3248460925"/>
            <w:bookmarkStart w:id="47" w:name="__Fieldmark__16_3248460925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248460925"/>
            <w:bookmarkStart w:id="49" w:name="__Fieldmark__17_324846092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248460925"/>
            <w:bookmarkStart w:id="51" w:name="__Fieldmark__18_324846092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248460925"/>
            <w:bookmarkStart w:id="53" w:name="__Fieldmark__19_324846092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248460925"/>
            <w:bookmarkStart w:id="55" w:name="__Fieldmark__20_3248460925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1_3248460925"/>
            <w:bookmarkStart w:id="57" w:name="__Fieldmark__21_3248460925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8" w:name="__RefHeading___Toc256000007"/>
      <w:bookmarkEnd w:id="5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8"/>
      <w:bookmarkEnd w:id="5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3248460925"/>
      <w:bookmarkStart w:id="61" w:name="__Fieldmark__22_3248460925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3248460925"/>
      <w:bookmarkStart w:id="63" w:name="__Fieldmark__23_3248460925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3248460925"/>
      <w:bookmarkStart w:id="65" w:name="__Fieldmark__24_3248460925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5_3248460925"/>
      <w:bookmarkStart w:id="67" w:name="__Fieldmark__25_3248460925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6_3248460925"/>
      <w:bookmarkStart w:id="69" w:name="__Fieldmark__26_3248460925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0" w:name="__RefHeading___Toc256000009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10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7_3248460925"/>
      <w:bookmarkStart w:id="73" w:name="__Fieldmark__27_3248460925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8_3248460925"/>
      <w:bookmarkStart w:id="75" w:name="__Fieldmark__28_3248460925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3248460925"/>
            <w:bookmarkStart w:id="77" w:name="__Fieldmark__29_3248460925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3248460925"/>
            <w:bookmarkStart w:id="79" w:name="__Fieldmark__30_3248460925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31_3248460925"/>
            <w:bookmarkStart w:id="81" w:name="__Fieldmark__31_3248460925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2_3248460925"/>
            <w:bookmarkStart w:id="83" w:name="__Fieldmark__32_3248460925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256000011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2 (Fourniture de pains frais - SAVOI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4:52:00Z</dcterms:modified>
  <cp:revision>16</cp:revision>
  <dc:subject/>
  <dc:title>_Modèle recommandé : le service peut l’adapter le cas échéant_DC1_</dc:title>
</cp:coreProperties>
</file>